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Schokoladen-Sahne-Sauce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 g Bitterschokola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0 ml Sahn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ucker und Rum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e Schokolade im Wasserbad schmelzen, geschmeidig rühren und abküflen lass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e Sahne dickflüssig schlagen und in die Schokolade rühren. Die Sauce nach Belieben mit Zucker und Rum abschmecke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0:34:00Z</dcterms:created>
  <dc:creator>Jana</dc:creator>
  <dc:description/>
  <dc:language>en-US</dc:language>
  <cp:lastModifiedBy>Jana</cp:lastModifiedBy>
  <dcterms:modified xsi:type="dcterms:W3CDTF">2004-07-16T10:34:00Z</dcterms:modified>
  <cp:revision>2</cp:revision>
  <dc:subject/>
  <dc:title/>
</cp:coreProperties>
</file>